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GCSE chemistry end of year exam May 2011                                                                  Name: ……..…………..……….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418"/>
        <w:gridCol w:w="1275"/>
        <w:gridCol w:w="7302"/>
      </w:tblGrid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per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ssibl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y mark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hat I need to do to improv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eriodic tabl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T and general definition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ates of matter and chan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valent bonding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kenes, cracking and combus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oup 1 and ionic bonding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ates of reaction and graph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oup 7, displacement, Hydrogen halid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ractional distillation, cracking, combus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Making and separating insoluble salt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ates, plotting graphs and carrying out reac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iffusion, acids and alkali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ates, covalent bonding, combustion and ga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418"/>
        <w:gridCol w:w="1275"/>
        <w:gridCol w:w="7302"/>
      </w:tblGrid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per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Ques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ssible ma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y mark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hat I need to do to improv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sotopes, displacement ionic equ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king carbon dioxide, weak acids, bond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thanol, formulae, condensation polym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king insoluble salts, titr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kenes and tests for them, addition reac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activity of group 1, colours of indicators,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iffusion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 topics I knew well were 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 topics I did not know well were ……………………..….……………………………………….……………………………………….……………………………………….……………………………………….……………………………………….…………………………………………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o improve I must 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0:07:00Z</dcterms:created>
  <dc:creator>Client Admin</dc:creator>
  <dc:description/>
  <cp:keywords/>
  <dc:language>en-US</dc:language>
  <cp:lastModifiedBy>Client Admin</cp:lastModifiedBy>
  <cp:lastPrinted>2011-05-30T12:33:00Z</cp:lastPrinted>
  <dcterms:modified xsi:type="dcterms:W3CDTF">2011-05-31T00:07:00Z</dcterms:modified>
  <cp:revision>2</cp:revision>
  <dc:subject/>
  <dc:title/>
</cp:coreProperties>
</file>